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420216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169415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3700928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